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25"/>
        <w:gridCol w:w="1575"/>
        <w:gridCol w:w="3219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ведующего скла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заведующего складом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заместителя директора по административно-хозяйственной части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ИЕ ТРЕБОВАНИЯ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 основании настоящей типовой инст</w:t>
        <w:softHyphen/>
        <w:t>рукции разрабатывается инструкция по охране труда для кладовщика с учетом условий его работы в конкрет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 кладовщика могут воздействовать опас</w:t>
        <w:softHyphen/>
        <w:t>ные и вредные производственные факторы (дви</w:t>
        <w:softHyphen/>
        <w:t>жущиеся машины и механизмы, подвижные части подъемно-транспортного оборудования, переме</w:t>
        <w:softHyphen/>
        <w:t>щаемые продукты, тара, обрушивающиеся шта</w:t>
        <w:softHyphen/>
        <w:t>бели складируемых и взвешиваемых товаров; по</w:t>
        <w:softHyphen/>
        <w:t>ниженная температура поверхностей холодиль</w:t>
        <w:softHyphen/>
        <w:t>ного оборудования, продуктов; пониженная тем</w:t>
        <w:softHyphen/>
        <w:t>пература воздуха рабочей зоны; повышенная под</w:t>
        <w:softHyphen/>
        <w:t>вижность воздуха; повышенное значение напря</w:t>
        <w:softHyphen/>
        <w:t>жения в электрической цепи; отсутствие или недостаток естественного света; недостаточная освещенность рабочей зоны; острые кромки, заусенцы и неровности поверхностей оборудо</w:t>
        <w:softHyphen/>
        <w:t>вания, инструмента, инвента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ладовщик сообщает своему непосред</w:t>
        <w:softHyphen/>
        <w:t>ственному руководителю о любой ситуации, уг</w:t>
        <w:softHyphen/>
        <w:t>рожающей жизни и здоровью людей, о каждом несчастном случае, происшедшем на производ</w:t>
        <w:softHyphen/>
        <w:t>стве, об ухудшении состояния своего здоровья, в том числе о проявлении признаков острого заболе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Кладовщику сле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лять верхнюю одежду, обувь, головной убор,личные вещи в гардероб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с продуктами мыть руки с мылом, надевать чистую санитарную одеж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чистой санитарной одежде, менять ее по мере загряз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сещения туалета мыть руки с мы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нимать пищу на рабоче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ТРЕБОВАНИЯ БЕЗОПАСНОСТИ ПЕРЕД НАЧАЛОМ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стегнуть надетую санитар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калывать одежду булавками, иголками, не держать в карманах одежды острые, бьющи</w:t>
        <w:softHyphen/>
        <w:t>еся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ить рабочую зону для безопас</w:t>
        <w:softHyphen/>
        <w:t>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личие свободных проходов и про</w:t>
        <w:softHyphen/>
        <w:t>ездов к местам складирования продуктов, това</w:t>
        <w:softHyphen/>
        <w:t>ров и т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полов (отсутствие ще</w:t>
        <w:softHyphen/>
        <w:t>лей, выбоин, набитых планок, неровностей, скользкости и открытых неогражденных люков, колодцев), достаточность освещения в прохо</w:t>
        <w:softHyphen/>
        <w:t>дах, проездах на местах производства складс</w:t>
        <w:softHyphen/>
        <w:t>к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огрузочно-разгрузочных работ в зимнее время проверить пути транспортирова</w:t>
        <w:softHyphen/>
        <w:t>ния грузов (рампы, пандусы, переходные мости</w:t>
        <w:softHyphen/>
        <w:t>ки, сходни и др.) и, при необходимости, посы</w:t>
        <w:softHyphen/>
        <w:t>пать противоскользящим материалом (песком, шлаком, зол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верить внешним осмот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равность необходимых для безо</w:t>
        <w:softHyphen/>
        <w:t>пасной работы ограждений эстакад, отбойного бруса, охранного борта, а также деревянных по</w:t>
        <w:softHyphen/>
        <w:t>катов с крюками, тормозных колодок, роликовых ломов и других приспособлений для подъема и перемещения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кладовых свисающих и оголен</w:t>
        <w:softHyphen/>
        <w:t>ных концов электропрово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еред эксплуатацией подъемно-транспор</w:t>
        <w:softHyphen/>
        <w:t>тного оборудования провер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закрытия всех токоведущих и пус</w:t>
        <w:softHyphen/>
        <w:t>ковых устройств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и надежность заземления оборудова</w:t>
        <w:softHyphen/>
        <w:t>ния. Не приступать к работе при отсутствии или ненадежности зазем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, исправность, правильную установку и надежное крепление ограждения движущихся частей оборудования(цепных, клиноременных и других передач, соединительных муфт и т. 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сторонних предметов вокруг обо</w:t>
        <w:softHyphen/>
        <w:t>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пускорегулирующей аппаратуры (пускателей, концевых выключателей и т. п.) и работу оборудования на холостом 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и подготовке к работе товарных весов проверить внешним осмотром: горизонтальность их установки с помощью отвеса; наличие и ис</w:t>
        <w:softHyphen/>
        <w:t>правность наклонного мо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одключить товарные электрон</w:t>
        <w:softHyphen/>
        <w:t>ные весы к электросети, проверить надежность их зазе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бо всех обнаруженных неисправностях оборудования, инвентаря, электропроводки и других неполадках сообщить своему непосред</w:t>
        <w:softHyphen/>
        <w:t>ственному руководителю и приступить к работе только после их устранения.</w:t>
      </w:r>
    </w:p>
    <w:p>
      <w:pPr>
        <w:pStyle w:val="FR1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ТРЕБОВАНИЯ БЕЗОПАСНОСТИ ВО ВРЕМ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ыполнять работу, по которой прошел обу</w:t>
        <w:softHyphen/>
        <w:t>чение, инструктаж по охране труда и к которой допущен работником, ответственным за безо</w:t>
        <w:softHyphen/>
        <w:t>пасное выполнени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Не поручать свою работу необученным и посторонн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</w:t>
        <w:softHyphen/>
        <w:t>альной защиты, предусмотренные соответству</w:t>
        <w:softHyphen/>
        <w:t>ющими типовыми нормами бесплатной выдачи спецодежды, спецобуви и других средств инди</w:t>
        <w:softHyphen/>
        <w:t>видуальной защиты; использовать их только для тех работ, для которых они предназна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Следить за соблюдением правил переме</w:t>
        <w:softHyphen/>
        <w:t>щения в кладовых и на территории организации, пользоваться только установленными про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Содержать рабочее место и помещение в чистоте, обеспечивать своевременную уборку рассыпанных (разлитых)продуктов, жир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ледить за тем, чтобы не загромождались проходы и проезды между стеллажами, штабеля</w:t>
        <w:softHyphen/>
        <w:t>ми, проходы к пультам управления, рубильни</w:t>
        <w:softHyphen/>
        <w:t>кам, пути эвакуации и другие проходы порожней тарой, инвентарем, разгружаемым тов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Не находиться на опасном расстоянии от маневрирующей автомашины, внутри автомаши</w:t>
        <w:softHyphen/>
        <w:t>ны при разгрузке (погрузке), между бортом ав</w:t>
        <w:softHyphen/>
        <w:t>томашины и эстакадой при движении автомаши</w:t>
        <w:softHyphen/>
        <w:t>ны задним х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Следить за чистотой поверхности рампы, своевременно принимать меры к очистке ее зи</w:t>
        <w:softHyphen/>
        <w:t>мой от снега и льда, посыпке песком или з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ринимать меры к устранению появившихся во время работы выбоин, щелей и других неисп</w:t>
        <w:softHyphen/>
        <w:t>равностей полов в проходах и проез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Следить за равномерным и устойчивым раз</w:t>
        <w:softHyphen/>
        <w:t>мещением грузов на платформе тележки, за исправ</w:t>
        <w:softHyphen/>
        <w:t>ностью стеллажей, не допускать их пере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При формировании пакетов с грузом на плоских поддонах следить, чт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груза была распределена симметрично относительно продольной и поперечной осей под</w:t>
        <w:softHyphen/>
        <w:t>д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яя плоскость пакета была ров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 на поддоне не выступал за его края бо</w:t>
        <w:softHyphen/>
        <w:t>лее чем на 50 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пакета не превышала грузоподъемнос</w:t>
        <w:softHyphen/>
        <w:t>ти погрузочно-разгрузочного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 укладывался только в исправной т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В случае обнаружения неправильно сло</w:t>
        <w:softHyphen/>
        <w:t>женного штабеля принять меры к его разборке и укладке вновь с устранением замеченного недо</w:t>
        <w:softHyphen/>
        <w:t>ст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Следить за креплением покатов при раз</w:t>
        <w:softHyphen/>
        <w:t>грузке бочек с автомашины, а также за тем, чтобы скатываемые бочки удерживались верев</w:t>
        <w:softHyphen/>
        <w:t>кой работником, находящимся в кузове автома</w:t>
        <w:softHyphen/>
        <w:t>шины. Не допускать сбрасывания бочек с плат</w:t>
        <w:softHyphen/>
        <w:t>формы авт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4. При взвешивании бочек и других тяжело</w:t>
        <w:softHyphen/>
        <w:t>весных грузов использовать товарные весы, ус</w:t>
        <w:softHyphen/>
        <w:t>тановленные заподлицо с полом, или наклонный мо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5. Следить за тем, чтобы подсобные рабо</w:t>
        <w:softHyphen/>
        <w:t>чие (грузчи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жки, передвижные стеллажи передвигали в направлении «от себ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осили продукты, сырье только в исправ</w:t>
        <w:softHyphen/>
        <w:t>ной таре. Не загружали тару более номинальной массы брутто; при складировании бочек, уложенных «лежа», не применяли в качестве опорной стенки соседние штабели; не использовали для сидения случайные предметы (ящики, бочки и т, п.), оборудование; во время работы с использованием подъемно-транспортного оборудования соблюдали требо</w:t>
        <w:softHyphen/>
        <w:t xml:space="preserve">вания безопасности, изложенные в эксплуатационной документации заводов - изготовителей </w:t>
      </w:r>
      <w:r>
        <w:rPr>
          <w:b/>
          <w:bCs/>
          <w:sz w:val="28"/>
          <w:szCs w:val="28"/>
        </w:rPr>
        <w:t>оборудования;</w:t>
      </w:r>
    </w:p>
    <w:p>
      <w:pPr>
        <w:sectPr>
          <w:headerReference w:type="default" r:id="rId2"/>
          <w:type w:val="nextPage"/>
          <w:pgSz w:w="12240" w:h="1584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скрытия тары использовали специально предназначенный инструмент (гвоздодеры, кле</w:t>
        <w:softHyphen/>
        <w:t>щи, сбойники, консервные ножи и т.п.). Не производили эти работы случайными предметами или инструментом с заусен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6. Взвешиваемый товар класть на весы осторожно, без толчков, по возможности в центре платформы, без выступов за габариты ве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7. Нетарированный (навальный) груз располагать равномерно по всей площадке платформы в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8. После каждого взвешивания проверять равновесие ненагруженных весов. При необходимости очищать платформу весов от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9. Не эксплуатировать загрузочные люки, проемы без ограждения; не переносить грузы в неисправной таре, таре, имеющей задиры, зау</w:t>
        <w:softHyphen/>
        <w:t>сенцы, с торчащими гвоздями, окантовочной про</w:t>
        <w:softHyphen/>
        <w:t>волокой; не переносить грузы в жесткой таре без рукавиц; не перемещать грузы волоком, не загружать тару больше номинальной массы брутто; не укладывать грузы в штабель в слабой упаковке, не ходить по штаб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0. Следить за тем, чтобы спуск товаров (продуктов) по загрузочному лотку производился поодиночке, а спускаемый груз убирался до начала спуска следующего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1. Предупреждать находящихся рядом людей о предстоящем пуске оборудования (конвейера, подъемника 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ТРЕБОВАНИЯ БЕЗОПАСНОСТИ В АВАРИ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оломке подъемно-транспортного оборудования: прекратить его эксплуатацию, а также подачу к нему электроэнергии; доложить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 аварий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овестить об опасности окружающ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ожить непосредственному руководителю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ившемся и действовать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м ликвидации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Если в процессе работы произошло заг</w:t>
        <w:softHyphen/>
        <w:t>рязнение места складирования жирами, прекратить работу до удаления загрязняю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ролитый на пол жир удалить с помощью ветоши или других жиропоглощающих материалов. Загрязненное место промыть (нагретым не более чем до 50 "С) раствором кальцинированной соды и вытереть насухо. Использованную ветошь убрать в металлическую емкость с плотной крыш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Для удаления просыпанных пылящих по</w:t>
        <w:softHyphen/>
        <w:t>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FR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ТРЕБОВАНИЯ БЕЗОПАСНОСТИ ПО ОКОНЧАНИИ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противопожарное состояние клад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Убедиться в том, что погрузочно-разгрузочные механизмы выключены, надежно обесточены с помощью рубильника или устройства, его заменяющего и предотвращающего случайный пуск, установлены на места, отведенные для их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роконтролировать, чт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а оборудования производилась после полной остановки движущихся частей с инерционным ходом с использованием щетки, совка и других приспособ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ы и обтирочный материал были вынесены из помещения кладовой в установленные места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о окончании работ по взвешиванию тов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треть весы, при необходимости, очистить платформу от загряз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условные гири на скобу в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Закрыть загрузочные люки, проемы, запереть их на замок изнутри помещения, выключить осве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44:00Z</cp:lastPrinted>
  <dcterms:modified xsi:type="dcterms:W3CDTF">2014-02-10T09:12:00Z</dcterms:modified>
  <cp:revision>25</cp:revision>
  <dc:subject/>
  <dc:title/>
</cp:coreProperties>
</file>